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BestShell * Version 1.8 * Release Date: 11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6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EMS and XMS are available, EM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ESTNET (/I/X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NET &gt; NUL  ;This stops BestShell from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gnore XMS and EM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Selects XMS over EMS where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Includes command to load shel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Shell also sets an environment variable NET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f the first network drive. This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switch to the network drive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logi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%        ;might contain 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D%       ;might contai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BestShell * Version 1.8 * Release Date: 11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