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CleanText * Version 2.02 * Release Date: 04-03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6-1999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eb site for latest addres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: http://www.ctyme.com * eMail: marc@cty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95/25 Users * $500/250 Users * $2500/25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nusual and quantity pricing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verts text files between DOS, UN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INTOSH formats and is used to clean up files. Clean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ll text file formats and can output text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text file formats. DOS files use CR,LF.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only LF, and some MAC programs use only CR.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reverse the CR and the LF confusing standard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Txt is designed to clean up these files so you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useful where you would download several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pages from a Unix web server for mas convers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oftware does not like Unix text files. CleanT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your web pages to Dos format, allow you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and then convert them back for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Txt also removes double CR characters left by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aving a web page source. It also wraps long lines at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ss characters and breaks the lines at spaces o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s. This is handy for web pages that put everything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line. It also removes trailing space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 A switch is provided to strip the high bit 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convert old Wordstar files to raw text. Clean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^Z from the end of DOS text files. Clean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s the date and time stamps o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supported to convert all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program is run under an operatin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long file names, this program will use lo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Windows 95/98 works with long names. Windows NT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TXT &lt;NAM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TXT &lt;INPUT&gt; &lt;OUTPUT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Output to Unix format (LineFe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Output to Macintosh format (C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:N Wrap long lines at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7 Strip High Bit (Old Wordsta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Expand Tabs t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Include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Quite Mode - No Messag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TXT C:\MOJO\*.HTM /S/W: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ly one filename is given then the input an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same. You can also use dos pipes with Clean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and time of the output file is set to match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309 North Jefferson Suite 2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6 US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 web site for lates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ctyme.com                    EMail: marc@ctym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CleanText * Version 2.02 * Release Date: 04-03-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95/25 Users * $500/250 Users * $2500/2500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For unusual and quantity pricing, pleas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or quantity and unusual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    email: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