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t Little Directory Program * Version 4.6 * Release Date: 05-13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2000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&lt;path\mask, (path\mask ...)&gt; /E/D/S/U/B/I/R/A/L/W/O/P/F/+/-/1/2/3/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Sort by Ext                   /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Sort by Size                  /U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Sort Backwards                /I Ident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Programs that can Run         /A Files with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Long Display, no Pause        /W Wait for Keypres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Use Standard Output Device    /P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+DATE Files after Date          /-DATE Files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/2/3/4/5/6 Controls Number of Columns and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one right! Normal sort is subdirectorie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and system files, then by name alphabetically.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and system files are displayed in lower case. Files with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or read only attributes have an *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a vertical sorted display with the width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by the number of files. Page break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put to dif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are sort by name, 4 columns, direct video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 option shows files that can run. (EXE, COM, 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6 give you a 6 column display of names only. /5 shows ju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d "*" next to the read-only, system, and hidden files. /4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file size in K. /3 shows names and file size in bytes.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file size in bytes and date and time. /1 show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option will cause the directory name to be displayed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*&gt;&gt; Directory of: T:\TP6\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 option sends output to the standard output handle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screen memory. You would use this optio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over a modem, or if you are using a color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monitor. The /O strips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edirection is automatically detected and output is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tandard output handle, (/O) and no pause, (/L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Using /O will allow this program to work correctl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can be set using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.EXE=/O/I selects Standard Output and Identif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handle up to 16000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spec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*.PAS *.INC will list all the files that end with with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ther PAS o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 with 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does not have a multiple subdirectory mode. You can ge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s if it did using DoList and Whereis. Suppose you wa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/T|DOLIST D @L /I/1 &gt;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/T lists all subdirectories on the current drive. This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into DoList which executes D on each of the directories.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DIRLIST, a text file, for later print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Sweet Little Directory Program * Version 4.6 * Release Date: 05-13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