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Tyme DOLIST * Version 3.5 * Release Date: 02-12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9-2000 by Marc Perkel * All Rights Reserved *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me * 309 North Jefferson, Suite 220 * Springfield Mo. 65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0) 548-5353 Sales * (417) 866-1222 Voice * (417) 866-1665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: http://www.ctyme.com * eMail: marc@cty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part of the Computer Tyme DOS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$25 you can get the rest of the programs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Network Survival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is a dual purpose program. It acts as a DOS SHELL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and convenient entry of commands. In this mode DoList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wer of a word processor to create your commands. U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allows you to recall previously execu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also allows you to execute commands on a LIST of files.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in a text file or can come from the standard dos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SHEL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t DoList in the shell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&lt;cmd&gt;    ;the &lt;cmd&gt;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then produces a prompt and awaits your commands.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ppled line editor that dos provides, you now have a powerfu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like line editor. Left and Right Arrows move you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. INS toggles you between insert and overwrite modes. HOM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the beginning of the line, END takes you to the end.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the line. Also, the line editor responds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UP and DOWN arrows DoList allows you to scroll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40 or so commands. This allows you to Re-Execute comman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have used. DoList also remembers what directori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o. By pressing the TAB key, DoList scrolls back to directo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reviously vis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SHELL Mode Edi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..........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.........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Left Arrow .....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Right Arrow ....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................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.................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................. Toggle Inser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........... Delet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................. Delet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Del ............ 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.................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............ Select Previou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.......... Select Nex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................. Select Last Accesse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........... Reverse of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ab ............. Remove Directory from Scro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type a command in the SHELL mode, DoList first test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internal DoList command. If not, it looks for *.COM,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AT files to execute. If this fails, DoList attempts to se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. If it is, DoList changes directories. Otherwise 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ad COMMAND.COM and execute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oList, you can change directories by just typ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The CD is not necessary unless there is an executabl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ame as the directory. Typing the "-" command or ".."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arent directory. A "\" jumps you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List starts up it looks for several Dos ToolBox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 its features. If it finds them DoList becomes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tilities include PICK DIRECTORY, PIPEDIR, and MARX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ICK DIRECTORY on your system, whenever you try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that isn't there, DoList will load Pick Director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you change directories with a partail nam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D or remove directory commamd is capable of remov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iles in it. Both RD and MD update the pick list tha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uses. The DEL command supports multiple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FONT might change to C:\WINDOWS\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DoList is loading PipeDir to delete files, several Pip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work with the D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/H           Includes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/Q           Asks before deleting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*.BAK *.BWS Deletes all the BAK and BW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*.BAK/S     Deletes all BAK files and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can execute more than one command on the same command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by sepatating the commands with a double bar.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C:||Free D:||Fre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||Sys A:||Copy Command.c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DoLis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has several internal commands that can be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These commands all start with the '@'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rac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can display MS-DOS exit return codes. This feature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yping "@RC ON/OFF". If a subprogram terminates with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 return code of zero, DoList displays it. DoList will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was terminated by a Ctrl-Break or if the program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Trace command will display how DoList interpret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This will show you the whole path and file that 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loads when you typ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Path command lets you edit your path environment vari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's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List loads, it looks for a congiguration file called DOLIS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a text file that allows you to customize DoList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instructions and examples. It allows you to set up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. These programmable keys allow you to make an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or Alt key into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ey F9  DM         ;programs the F9 key to run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ey SF8 DEL *.BAK  ;programs the Shift-F8 key to delete the B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ey AF5 DIR        ;programs the Alt-F5 key to ru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AKey command forces an Enter at the end. The B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 space at the end. Thus the BKey command allow you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in the LIS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you ever want to execute a program on a LIST of files? Do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a command line and substitute text from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in the command line. Suppose you had a file name BAK.L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the following lis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delete all the files in the list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DEL @L &lt; BAK.LST or TYPE BAK.LST|DOLIST DEL @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will then execut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NOTE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JOB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AUTOEXEC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CONFIG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reads each line from the standard input device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 each line read. The @L causes DoList to inser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line into the command. Thus the command DEL @L is exec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from the standard input file which in this case is BAK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you want to copy all your .BAT files on you hard dis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. This can be do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 *.BAT|DOLIST COPY @L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@T to the command (WHEREIS *.BAT|DOLIST COPY @L A: @T)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to type the commands instead of executing them. This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directed into a file for la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of DoList Commands for LIS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        ;substitute next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1 .. @9  ;substitute field 1 thru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        ;output commands as text instead of execu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Q        ;query mode, displays command and asks for co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[        ;substitutes &lt;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]        ;substitutes &gt;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]]       ;substitutes &gt;&gt;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!        ;substitutes |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}        ;commands in {braces} are not interpreted but passed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@L command which substitutes the whole line, 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look at the lines as fields that can be substitu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ividual fields are substituted by @1 thru @9. In the tex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6,NOTES.TXT "Marc Perk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1 =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2 = NOT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3 = Marc Pe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 is that commas and spaces are delimiters unless you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ote. If you start with a quote, the next quote is the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DoList to actually execute the commands, the 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 cause DoList to output the text that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. This text can be redirected to a BAT file for la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Q command makes DoList ask before executing each command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skip the command or abort Do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DIR *.BAT &gt;BAT.LST ; creates BAT.LST with list of all *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COPY @IBAT.LST @L@T A: @OTEST.BAT ;reads each line of BAT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the command COPY &lt;line&gt; A: and writes these command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races '{}' suspends interpretation of @ commands allowing th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art of the command. The outermost pair of brac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. This is useful when using DoList recursively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oList to run Do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command line is presented to DOS, the redirection and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&lt; &gt; | are interpreted and removed. In order to pa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a program that DoList can run, we must use oth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won't remove. The @[ is translated into &lt;, the @] is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, the @]] is translated into &gt;&gt; and the @! is translated into 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oList Recurs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say we have a file named X.LST that contains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file named Y.LST that contains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 produces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DOLIST @L{@L@T}@[x.lst &lt;y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the outer DoList causes the inner DoList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times. It executes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A@l@t&lt;x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B@l@t&lt;x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C@l@t&lt;x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outer DoList caused the first @L to b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B,C from Y.LST and that @[x.lst was translated into &lt;x.lst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braces {} were removed but the interpretation of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braces is preserved for the inner Do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309 North Jefferson Suite 2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6 US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 web site for lates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ctyme.com                    EMail: marc@ctym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   Computer Tyme DOLIST * Version 3.5 * Release Date: 02-12-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or quantity and unusual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    email: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