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IND * Version 2.61 * Release Date: 06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replacement for the DOS F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IND "String" &lt;File File File&gt; /V/C/N/L/P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Displays all lines that do not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Counts lines that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Adds line number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List only names of files that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Pauses display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IND * Version 2.61 * Release Date: 06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