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FIXPATH * Version 1.2 * Release Date: 11-1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0-96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eb site for latest address an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: http://www.ctyme.com * eMail: marc@cty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20/1 User * $95/25 Users * $500/250 Users * $2500/250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nusual and quantity pricing,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reads your path environment variable and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that all referrenced directories actually exist.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oesn't exist, or is inacessable, is removed from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icularly handy after logging off of a net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DOS errors. If more than one command processor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Path will affect only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FIX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309 North Jefferson Suite 2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6 US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 web site for lates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www.ctyme.com                    EMail: marc@ctym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dr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FIXPATH * Version 1.2 * Release Date: 11-15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20/1 User * $95/25 Users * $500/250 Users * $2500/2500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For unusual and quantity pricing, pleas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for quantity and unusual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    email: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ster Card: __   Visa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