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FORK * Version 2.52 * Release Date: 08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d in DOS piping commands to either display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pipe or to capture what is going through the pip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going through the pipe may be routed to two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|FORK| or |FORK &lt;filename&gt;| or |FORK /&lt;cmd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lename will capture tex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|FORK|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|FORK UNSORT.TXT|SORT &gt;S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|FORK /MORE|SORT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K * Version 2.52 * Release Date: 08-2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