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FREE * Version 1.61 * Release Date: 08-11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-98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eb site for latest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1 User *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&lt;server/volu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Disk Space: 1,023,932,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Disk Space:             0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isk Space: 1,023,932,928  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Size: 65,024    Sector Size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DOS Memory: 655,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OS Memory: 459,9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MS Memory: 4,194,3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EMS Memory: 4,194,3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V Space: 9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NV Space:  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REE * Version 1.61 * Release Date: 08-11-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1 User * $95/25 Users * $500/250 Users * $2500/25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