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INMEM * Version 1.6 * Release Date: 06-14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7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MEM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MEM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MEM MA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MEM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em tests to see what TSRs or device drivers are loaded in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r device driver is found, it returns errorlevel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errorlevel 0. Besides finding TSRs, InMem will also fi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INMEM * Version 1.6 * Release Date: 06-14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