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KBD * Version 1.6 * Release Date: 11-0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used to control several keyboard fun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used in BATCH files. It can control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Lock, and Scroll Lock. It can also lock and un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ing users from interrupting programs. It can stuff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to the DOS keyboard buffer or 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turn the Print Scr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On    - Turns Caps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Off   - Turns Caps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On     - Turns Num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Off    - Turns Num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On  - Turns Scroll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Off - Turns Scroll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ScrOn  - Turns Print Scre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ScrOff - Turns Print Scre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  - Clears all Characters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     - Lock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ck    - Unlock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     - Shows Keyboard Codes that can be Stu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.31     - Sets Keyboard Repeat Rate. 0 =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0..3     - Sets Keyboard Repeat Delay. 0 = Quickest *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D CapsOn NumOn  ;Turns both the Caps Lock and Num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D Clear Lock    ;Clears the buffer and lock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D 6,1           ;sets repeat rate to 6 and delay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ing the keyboard buffer is accomplished by putting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ingle or double quotes. Putting a "^" in front o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control character to the keyboard buffer. Putting a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 sends the keyboard value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key words that stuff characters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.F10, SF1..SF10, AF1..AF10, CF1..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A..Alt-Z, Alt-1..Alt-0, CR, ESC, TAB, LF,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D "Dir" CR  ;Stuffs the buffer with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carrid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D "Dir" ^M  ;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D $3B00     ;Stuffs F1 key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D ALT-X F1 6 NumOn "Free" CR PrtSc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uffs AltX, F1, "Free", and a carrid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eyboard buffer. It sets Num Lock to O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epeat rate to 6, and disables the Print 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KBD * Version 1.6 * Release Date: 11-06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