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Logoff * Version 1.5 * Release Date: 11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6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like LOGOUT that comes with Novell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odifies your PATH by removing drives you can no long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/L  ;makes sure you are in the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Logoff * Version 1.5 * Release Date: 11-1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