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MARXPOP * Version 1.1 * Release Date: 11-2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2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MARXPOP &lt;config file&gt;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MARXPOP MARXP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 to unload MARXPO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allows you to pop up 7 programs as if they were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what programs to pop up by creating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your editor. This configuration file contains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tell MarxPop how you want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LT F11 = DM3.EXE        ;Directory Maste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TRL LS 1 = MARX PRINT;  ;MarxMenu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LT M = MARXMENU MAIL    ;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S F3 =                  ;Blank Entry ru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KEY is used to define a popup key. To defin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CTRL, ALT, LS, and RS specify the Control,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ift and Right Shift respectively. The keynames F1 thru F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hru Z, and 0 thru 9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understands other words that control how i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SWAPPATH specifies the directory where swap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n't enough room in EMS or XMS memory. DISK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MarxPop to use disk instead of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MarxPop uses EMS before XMS memory. The word XM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to use XMS memory. The word NOMOUSE prevents MarxP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mouse information before poping up. NOSWAPMESSAG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the swapping message that appears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. SHOWPROGRAM displays the program name on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loaded. Any text after a semicolon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keys, if you want to run a COM or EXE 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COM or EXE extension in the configuration fil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to load the program directly without having to loa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akes more memory and tim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specify the swap path is to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EMP to point to a directory where the swa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kept. This is the same environment variable tha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5.0 and MarxMenu use for temporary files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network, the user must have full access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emporary disk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TEMP=F:\TM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Novell networks MarxPop automatically selects unique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orary files. On other networks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STATION to a unique number from 1 to 255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wap path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SET STATION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load a TSR when poping up a second program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to hang. MarxPop will not pop up a program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command prompt. You must me in an applica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ps unless you are running DOLIST. MarxPop will not pop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aphics application. Only text mode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load MarxPop before any TSR that are responding to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such as network shells. Always load MarxPop af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. MarxPop will not work if loaded high. Once you pop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t pop up another program until the first on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Pop Memo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Task: 7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ask: 1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MARXPOP * Version 1.1 * Release Date: 11-28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