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 Computer Tyme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309 North Jefferson Suite 2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ringfield Mo. 65806 US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ck web site for late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(417) 866-1222                   Sales: (800) 548-5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www.ctyme.com                    EMail: marc@ctym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/Fax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: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or quantity and unusual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:     Ground: $6 __    2nd Day: $10 __    email: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Day: $20 __    Foreign: $20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ster Card: __   Visa: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