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PICK DIRECTORY * Version 4.2 * Release Date: 02-14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2000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change directo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PD in the tree mode just type PD. PD has seva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way to change directories. Pick Directory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the closest match and switch you to that directory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all you need. The directory doesn't even hav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S &lt;drives&gt; This creates the PD.PIC file without enter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F This freshens the PD.PIC file without entering the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M &lt;directory&gt; This makes the directory and updates the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R &lt;directory&gt; This removes the directory and updates the P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Z Selects the "one directory at a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P Selects Pick Only mode. Directory modific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$ &lt;filename&gt; This allows you to use another file than C:\PD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! &lt;program&gt; &lt;parameters&gt; Pick Directory normally runs PIP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s pick file. If you are a programmer and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create the pick file, this command will mak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your software instead. The &lt;parameters&gt; is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lected by use of the SET command to se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trings. This is done by typing SET PD.EXE=&lt;string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interpreted as if it had been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ICK DIRECTORY * Version 4.2 * Release Date: 02-14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