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PIPEDIR * Version 2.9 * Release Date: 07-07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9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PIPEDIR is suitable for piping filename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to other applications. PIPEDIR is also handy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aloging files on a hard disk. Using /F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isplay. The /D and /R options are useful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IPEDIR &lt;filespec&gt; [filespec ... ] /S/W/H/T/P/X/A/N/F/D/R/Q/I/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includes all subdirectories bel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WHEREIS mode, assumes /S and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include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gives onl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same as /T but adds a \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exclud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files that have been modifi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names only,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full display, size, date, time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delet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remove directory, all files,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ask befor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ventory Mode - Comma delimited ascii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- Name, Size, Date, Time,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+DATE all files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DATE all files befo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IPEDIR * Version 2.9 * Release Date: 07-07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