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RAMMAP * Version 1.6 * Release Date: 06-14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7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Map has several functions. It displays what's in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le to free up some wasted memory blocks. It can also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 code to a batch file to indicate what TSRs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InMem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InMem MA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InMem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TSRs, each program has it's own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this is wasted memory. Running RAMMAP FRE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load can recover this memory. It won't gain you a l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situations, every byte c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Mem tests to see what TSRs or device drivers are loaded in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r device driver is found, it returns errorlevel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errorlevel 0. Besides finding TSRs, InMem will also fi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RAMMAP * Version 1.6 * Release Date: 06-14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