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Tyme * 309 North Jefferson, S220 * Springfield Mo. 65806 *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: 800-548-5353 * Support: 417-866-1222 * Modem/Fax: 417-866-1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: http://www.ctyme.com * EMail: marc@cty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art of a utilities package. Before regis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try out some of the other programs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ownload these other programs from our BBS at 417-866-166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r section on Compuserve. (GO COMPTYME)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call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by Marc Perke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WARM warm boots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COLD cold boots a computer. Works with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FREE.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