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[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Magazine Sieve Benchmark *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e Number Test *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rc Perkel * Computer Tyme * (417) 866-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st is the most accurate test as to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ACTUALLY GET out of your computer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PEED is concerned. The results of this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25 real programs that I have run.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test are much more real than Norton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 V20, V30, 80186, 80286, or 8038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unning CADD or very MATH INTENSIVE softwar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little better (maybe 10%) than this program 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factors affecting computing performanc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PEED and use of a MATH CHIP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talks to math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ing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 speed of this computer is 126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faster than the IBM PC/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#[2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