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eb site for latest addres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1 User * $95/25 Users * $500/250 Users * $2500/250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usual and quantity pricing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replaces the standard DOS SORT utility. It sorts a lo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rts bigger files than DOS sor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SORT &lt;file&gt; &lt;file&gt; /R/I/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file names for input 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    Revers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+N   Start sorting with column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Check web site for latest address and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1 User * $95/25 Users * $500/250 Users * $2500/2500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For unusual and quantity pricing, pleas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