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VERSION * Version 2.71 * Release Date: 08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-95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eb site for latest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1 User *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you to fake any DOS version number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void the "Incorrect DOS Vers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VERSION 6.22 &lt;program&gt; &lt;t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VERSION 6.22 C:\RESTORE A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VERSION * Version 2.71 * Release Date: 08-28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1 User * $95/25 Users * $500/250 Users * $2500/25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