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XMETER * Version 1.8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is a software metering program for Novell Networks. It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O RAM, and does no require any VAPs or NLMs runn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uses Novells semaphores to monitor program usage.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load your software. You open a semaph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n and close it on the way out. The batch file must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the program. XMETER returns dos errorleve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XMETER &lt;Semaphore&gt; &lt;MaxUsers&gt; /O/C/U/L/E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is any name you want to give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s is the maximum number of user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or the name of a me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los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Displays number of semaph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Outputs status line for log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Returns number of semaphore users 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Name specifies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Name specifies name of TSR to attach the semaph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can be used to specify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gram. This list file contains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10 users have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o returns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oses semaphore TEST allowing oth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semaphore TEST if less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METER.LST have it open, otherwise t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rrorLevel 1. Log information is appende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 for WordStar limited to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ose Semaph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DSTA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ccess Denied! All copies of WORDSTA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er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can use a special text file to limit semaphore acces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substitute the name of the list file for the 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Lotus METER.LST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intain the number of copies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provides usage tracking by outputing a comma delimited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emaphore open and close. You must select the /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. IMPORTANT: Don't make USAGE.LOG sha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nds the following line to the file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C","LOTUS","3","O","Y","06-20-93","15:00:56","250:41","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ains 9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umber of Semaphore user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mmand, O=Open C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ccess Status, Y=Success N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ternet Address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ogical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works by attaching a NetWare semaphore to a TSR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have at least one TSR loaded. XMeter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in high memory. In fact, XMeter searches high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etware semaphores are released when the connection is lost,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reboot their computer in the midd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un a cleanup utility to release the meter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METER creates semaphores, it adds the letters XM-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 name. So semaphore TEST is really XM-TEST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that all XMETER semaphores can be indetified from ot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workstation first uses XMETER it creates a semapho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-XMETER. This can be used to see how many users are using X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is semaphore can be clear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TER XMETE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turns off their computer while running an application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lease their semaphores after 15 minutes. All semaph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hen the user logs out. If a user reboots within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aphores are clear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not the best program out ther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eing a simple "just works" solution to software mete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ble and uses no mem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sophisticated software metering us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XMETER * Version 1.8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