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ZDEL * Version 2.56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ZDEL &lt;file&gt; (&lt;file&gt; ...) /Q/R/H/N/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;Prompts you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;Includ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;Include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;Deletes files without asking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;Delete files from low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;Delete directory and all low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are also allowed!  TYPE DEL.LST|Z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and /D options require PIPEDIR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ZDEL * Version 2.56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